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 xml:space="preserve">17 OTTOBRE 2007 </w:t>
        <w:tab/>
        <w:t>alle  ore  9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Giovanni Battista Parod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  <w:t xml:space="preserve">non si procede alla </w:t>
      </w:r>
      <w:r>
        <w:rPr>
          <w:color w:val="000000"/>
          <w:sz w:val="24"/>
        </w:rPr>
        <w:t xml:space="preserve"> fonoregistrazion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Gazzolo ex art. 97 IV c.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i da avv. Gazzolo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Gazzolo ex art. 97 IV c.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Gazzolo ex art. 97 IV c.cpp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Gazzolo ex art. 97 IV c.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Barbara Raimondo ex art.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PIERGIOVANNI IUNCA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 anche in sostituzione dell’avv. Giacomin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Gazzolo ex art. 97 IV c.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  <w:t>Sostituiti da avv. Gazzolo ex art. 97 IV c.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i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i da avv. Zunino ex art. 97 IV c.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/>
      </w:pPr>
      <w:r>
        <w:rPr>
          <w:color w:val="000000"/>
          <w:sz w:val="24"/>
        </w:rPr>
        <w:tab/>
      </w: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,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Gazzolo ex art. 97 IV c.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Sostituito da avv. Zunino, delega in atti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 ex art. 97 IV c.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Piccardo, delega in atti 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sono presenti i difensori, </w:t>
      </w:r>
      <w:r>
        <w:rPr>
          <w:b/>
          <w:color w:val="000000"/>
          <w:sz w:val="24"/>
        </w:rPr>
        <w:t xml:space="preserve">Avvocato Domenico Salvemini e Avvocato Claudina Signorile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  <w:sz w:val="24"/>
        </w:rPr>
      </w:pPr>
      <w:r>
        <w:rPr>
          <w:color w:val="000000"/>
          <w:sz w:val="24"/>
        </w:rPr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ddei, delega in atti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a da avv. Multed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Quarter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Giannanton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Guigl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br w:type="page"/>
      </w:r>
      <w:r>
        <w:rPr>
          <w:color w:val="000000"/>
          <w:sz w:val="24"/>
        </w:rPr>
        <w:t xml:space="preserve">Si dà atto che è stata depositata in cancelleria il giorno 15 ottobre 2007 dichiarazione di nomina dell’avv. Romano Raimondo del Foro di Genova quale difensore di fiducia dell’imputato Dominici Nand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Barbara Raimondo, quale sostituto processuale odierno del medesimo,  chiede termine a difes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Il Tribunale concede il termine richiesto e rinvia all’udienza del </w:t>
      </w:r>
      <w:r>
        <w:rPr>
          <w:b/>
          <w:color w:val="000000"/>
          <w:sz w:val="24"/>
        </w:rPr>
        <w:t>7 novembre 2007 ore 9.30</w:t>
      </w:r>
      <w:r>
        <w:rPr>
          <w:color w:val="000000"/>
          <w:sz w:val="24"/>
        </w:rPr>
        <w:t xml:space="preserve"> per l’audizione dei testi già indicati alle scorse udienze dai difensori delle PPCC, da citarsi a loro cura anche per l’udienza successiva dell’8 novembre p.v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vviso orale ai presenti 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10.05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Giovanni Battista Parodi   </w:t>
        <w:tab/>
        <w:t xml:space="preserve">               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45:00Z</dcterms:created>
  <dc:creator>Tribunale di Genova</dc:creator>
  <dc:description/>
  <dc:language>en-US</dc:language>
  <cp:lastModifiedBy>gparodi</cp:lastModifiedBy>
  <cp:lastPrinted>2005-07-15T18:09:00Z</cp:lastPrinted>
  <dcterms:modified xsi:type="dcterms:W3CDTF">2007-10-17T08:30:00Z</dcterms:modified>
  <cp:revision>29</cp:revision>
  <dc:subject/>
  <dc:title>N</dc:title>
</cp:coreProperties>
</file>